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lang w:val="en-US" w:eastAsia="en-US"/>
        </w:rPr>
        <w:drawing>
          <wp:inline distT="0" distB="0" distL="0" distR="0">
            <wp:extent cx="12750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NZ"/>
        </w:rPr>
        <w:t xml:space="preserve">National Professional Standards 2009  </w:t>
      </w:r>
      <w:r>
        <w:rPr>
          <w:b/>
          <w:lang w:val="en-US" w:eastAsia="en-US"/>
        </w:rPr>
        <w:drawing>
          <wp:inline distT="0" distB="0" distL="0" distR="0">
            <wp:extent cx="1083310" cy="6680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2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>1. Structure innovative and flexible learning experiences for individuals and groups of students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1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Identify learning goals that reflect curriculum documents and the schools policies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1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Incorporate information on students in the design of learning experiences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1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lan for students special learning requirements in the design of learning experiences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1.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Select innovative and flexible teaching and learning strategies to maximize student learning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1.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Implement flexible and innovative learning experiences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1.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Review and evaluate learning experiences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9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>2. Use teaching strategies and resources to engage students in effective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2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Use a variety of teaching and learning strategies to engage students in effective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2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Use a range of teaching resources to engage students in effective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2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aluate the effectiveness of teaching and learning strategies and resource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lang w:val="en-NZ"/>
        </w:rPr>
      </w:r>
    </w:p>
    <w:p>
      <w:pPr>
        <w:pStyle w:val="Normal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lang w:val="en-NZ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9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>3. Foster language, literacy and numeracy development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3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Critically review personal Arabic and English language, literacy and numeracy skill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3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Determine students skills to inform planning and implementation of learning experience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3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Integrate language and literacy development across all teaching/subject area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3.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Integrate numercay development across all teaching/subject area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3.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Monitor and evaluate students development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lang w:val="en-NZ"/>
        </w:rPr>
      </w:r>
    </w:p>
    <w:p>
      <w:pPr>
        <w:pStyle w:val="Normal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lang w:val="en-NZ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9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>4. Create safe, supportive and challenging learning environment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4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Create safe and supportive learning environment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4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rovide learning environments in which students have responsibility for their own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4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rovide learning experiences in which students engage in purposeful and challenging experience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4.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rovide learning experiences in which students use higher order and critical thinking skill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4.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rovide learning environments in which students learn to take responsibility for their own behaviour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lang w:val="en-NZ"/>
        </w:rPr>
      </w:r>
    </w:p>
    <w:p>
      <w:pPr>
        <w:pStyle w:val="Normal"/>
        <w:rPr>
          <w:b/>
          <w:b/>
          <w:bCs/>
          <w:sz w:val="16"/>
          <w:szCs w:val="16"/>
          <w:lang w:val="en-NZ"/>
        </w:rPr>
      </w:pPr>
      <w:r>
        <w:rPr>
          <w:b/>
          <w:bCs/>
          <w:sz w:val="16"/>
          <w:szCs w:val="16"/>
          <w:lang w:val="en-NZ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9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>5. Construct learning experiences that connect with the world beyond school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5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Devise learning experiences that build on students prior knowledge, life experiences and interest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5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ngage students in learning that integrates ideas, concepts and information across subject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5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rovide learning experiences that establish connections with the world beyond the classroom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5.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Develop learning experiences that involve students in examining study, work and leisure in the future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5.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Design learning experiences that foster personal initiative and enterprise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9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>6. Apply ICT in managing students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6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Determine students ICT need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6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Select appropriate ICT based learning strategies and resource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6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Create learning experiences that actively use ICT for inquiry based /active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6.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Use ICT in the assessment of students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6.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Use ICT to access and manage information on student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  <w:r>
        <w:br w:type="page"/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9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>7. Assess and report on student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7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stablish learning goals and assessment requirement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7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lan assessment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7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Conduct assessment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7.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rovide feedback on assessment outcome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7.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Review assessment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9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 xml:space="preserve">8. Apply knowledge of students and how they learn to support student learning and development.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8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Use information on students to support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8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Support students in developing personal identity, self esteem and a positive self image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8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Assist students to develop empathy towards other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8.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ngage students in assessing and planning their own personal future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8.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rovide care and support for student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9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>9. Apply teaching/subject area knowledge to support students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9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Acquire and maintain teaching/subject area knowledge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9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Apply knowledge of curriculum documents ad support materials to enhance student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9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Apply teaching/subject knowledge to enhance student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9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>10. Work as a member of a professional team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10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Meet personal work related goals and prioritie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10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Contribute to professional team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10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Work with others to maximise student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10.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Contribute to improving the performance of professional team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9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>11. Build partnerships with families and the community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11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Build relationships with families and the boarder community to enhance student learning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11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stablish learning environments that acknowledge students families and communitie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11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romote school and SEC educational goals and reform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29"/>
        <w:gridCol w:w="3799"/>
      </w:tblGrid>
      <w:tr>
        <w:trPr>
          <w:trHeight w:val="26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NZ"/>
              </w:rPr>
            </w:pPr>
            <w:r>
              <w:rPr>
                <w:b/>
                <w:bCs/>
                <w:sz w:val="16"/>
                <w:szCs w:val="16"/>
                <w:lang w:val="en-NZ"/>
              </w:rPr>
              <w:t>12. Reflect on, evaluate and improve professional practice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vidence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12.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Reflect critically on professional practice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12.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Engage in personal and collegial professional development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12.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Contribute to learning communities and other professional network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12.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Participate in school governance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NZ"/>
              </w:rPr>
              <w:t>12.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  <w:t>Meet ethical, accountability and professional requirements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</w:tr>
    </w:tbl>
    <w:p>
      <w:pPr>
        <w:sectPr>
          <w:type w:val="nextPage"/>
          <w:pgSz w:w="11906" w:h="16838"/>
          <w:pgMar w:left="880" w:right="7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sectPr>
      <w:type w:val="nextPage"/>
      <w:pgSz w:orient="landscape" w:w="16838" w:h="11906"/>
      <w:pgMar w:left="357" w:right="357" w:gutter="0" w:header="0" w:top="879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3:58:00Z</dcterms:created>
  <dc:creator>Multi Serve Education Trust</dc:creator>
  <dc:description/>
  <cp:keywords/>
  <dc:language>en-US</dc:language>
  <cp:lastModifiedBy> </cp:lastModifiedBy>
  <cp:lastPrinted>2009-01-15T17:03:00Z</cp:lastPrinted>
  <dcterms:modified xsi:type="dcterms:W3CDTF">2009-01-15T04:06:00Z</dcterms:modified>
  <cp:revision>4</cp:revision>
  <dc:subject/>
  <dc:title>National Professional Standards </dc:title>
</cp:coreProperties>
</file>